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AL BRIGIDA ALFARO    25 DE FEBRERO S/N    COL. MARCELO LOYA, ROSARIO, SINALOA; C.P. 82800; ENTRE CALLES : VICTORIA POPULAR Y VICTOR MANUEL TI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AL BRIGIDA ALFARO    25 DE FEBRERO S/N    COL. MARCELO LOYA, ROSARIO, SINALOA; C.P. 82800; ENTRE CALLES : VICTORIA POPULAR Y VICTOR MANUEL TI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ICATSIN    EL PANTEON S/N    COL. EL PANTEON, ROSARIO, SINALOA; C.P. 82800; ENTRE CALLES: GUILLERMO PRIETO Y LOPEZ PORT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ICATSIN    EL PANTEON S/N    COL. EL PANTEON, ROSARIO, SINALOA; C.P. 82800; ENTRE CALLES: GUILLERMO PRIETO Y LOPEZ PORT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BAES PLANTEL 41 PABLO DE VILLAVICENCIO    20 DE NOVIEMBRE Y VENUSTIANO CARRANZA S/N    COL. CENTRO, ROSARIO, SINALOA; C.P. 82800; ENTRE CALLES: LUIS DONALDO COLOSIO Y VENUSTIANO CARRANZ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HOTEL BALUARTE    CARRET. INTERNACIONAL K.M 222.2    COL. GENARO ESTRADA, ROSARIO, SINALOA; C.P. 82800; ENTRE CALLES: SAUCES Y VENUSTIANO CARR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HOTEL BALUARTE    CARRET. INTERNACIONAL K.M 222.2    COL. GENARO ESTRADA, ROSARIO, SINALOA; C.P. 82800; ENTRE CALLES: SAUCES Y VENUSTIANO CARR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CONCHITA    CARRET. INTER. ESQ. RIO BALUARTE S/N    COL. G. ESTRADA, ROSARIO, SINALOA; C.P. 82800; ENTRE CALLES : BALUARTE Y GABRIEL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MISCELANEA LA PEQUEÑITA    VENUSTIANO CARRANZA # 3    COL. GENARO ESTRADA, ROSARIO, SINALOA; C.P. 82800; ENTRE CALLES: 20 DE NOVIEMBRE Y LIBERT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LUB DEPORTIVO PELICANOS    20 DE NOVIEMBRE Y JUAN CARRASCO    COL. CENTRO, ROSARIO, SINALOA; C.P. 82800; ENTRE CALLES: MARIANO MATAMOROS Y JUAN CARRASC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A DE LA CULTURA    20 DE NOVIEMBRE S/N    COL. CENTRO, ROSARIO, SINALOA; C.P. 82800; ENTRE CALLES : MINEROS Y PEREZ AR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A DE LA CULTURA    20 DE NOVIEMBRE S/N    COL. CENTRO, ROSARIO, SINALOA; C.P. 82800; ENTRE CALLES : MINERO Y ENRIQUE PEREZ AR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A CANCHA DE LA COL. CALDERON    MINEROS S/N    COL. CALDERON, ROSARIO, SINALOA; C.P. 82800; ENTRE CALLES: JESUS GARCIA Y SIN NO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NCHA LA CALDERON    MINEROS S/N    COL. CALDERON, ROSARIO, SINALOA; C.P. 82800; ENTRE CALLES: JESUS GARCIA    Y SIN NO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JUSTO SIERRA    RAFAEL BUELNA Y BENITO JUAREZ      LOC. ROSARIO, ROSARIO, SINALOA; C.P. 82800; ENTRE CALLES: BENITO JUAREZ Y ZACATECA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5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ENEMERITA SOC. MUT. MIGUEL HIDALGO Y COSTILLA    HIDALGO #    25    COL.    CENTRO, ROSARIO, SINALOA; C.P. 82800; ENTRE CALLES: MORELOS Y ANGEL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GUILLE    ALLENDE    # 34    COL. CENTRO, ROSARIO, SINALOA; C.P. 82800; ENTRE CALLES: MELCHOR OCAMPO E IGNACIO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 LA CRUZ    MELCHOR OCAMPO S/N      COL. LA CRUZ, ROSARIO, SINALOA; C.P. 82800; ENTRE CALLES: 20 DE NOVIEMBRE Y JULIO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ESTATAL DR. MARTINIANO CARVAJAL    ROSALES S/N    COL. CENTRO, ROSARIO, SINALOA; C.P. 82800; ENTRE CALLES: ANGEL FLORES Y CALLEJON S/NO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FEDERAL LUIS G. URBINA    JULIO RIOS S/N    COL. CENTRO, ROSARIO, SINALOA; C.P. 82800; ENTRE CALLES: MORELOS Y GRAL. DAM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9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AL DRA. MARIA MONTESSORI    BENITO JUAREZ S/N    COL. CENTRO, ROSARIO, SINALOA; C.P. 82800; ENTRE CALLES : MANUEL CRISTERNA Y TEOFILO NOR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PABLO DE VILLAVICENCIO    PANUCO # 54    COL. PABLO DE VILLAVICENCIO, ROSARIO, SINALOA; C.P. 82800; ENTRE CALLES: MELCHOR OCAMPO Y CRISTER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NQUETA DE LA CALLE    GUILLERMO NELSON # 68 Y COSALA    COL. LA JOYA, ROSARIO, SINALOA; C.P. 82800; ENTRE CALLES: COSALA Y SIN NO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GALERON DE MANIOBRAS DE " EL MANANTIAL"    BENITO JUAREZ # 1    COL. CENTRO, ROSARIO, SINALOA; C.P. 82800; ENTRE CALLES: DONATO GUERRA Y MORE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DE MAESTROS    MORELOS # 137    COL. CENTRO EL ROSARIO, ROSARIO, SINALOA; C.P. 82800; ENTRE CALLES: 22 DE DIC Y TEOFILO NORI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3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 LA LOCALIDAD    DOMICILIO CONOCIDO      LOC. CHELE, ROSARIO, SINALOA; C.P. 828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BENITO JUAREZ    DOMICILIO CONOCIDO      LOC. PALOS BLANCOS, ROSARIO, SINALOA; C.P. 828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161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GREGORIO TORRES QUINTERO    DOMICILIO CONOCIDO    LOC. SANTA MARIA, ROSARI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7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5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5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5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5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7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 FEDERAL BELISARIO DOMINGUEZ    DOMICILIO CONOCIDO    LOC. LA RASTRA, ROSARIO, SINALOA; C.P. 8286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2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163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 GREGORIO TORRES QUINTERO    DOMICILIO CONOCIDO      LOC. EL POTRERO DE LOS LAURELES, ROSARI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VENUSTIANO CARRANZA    DOMICILIO CONOCIDO      LOC. EL PALMARITO, ROSARI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 FEDRAL GABRIEL LEYVA SOLANO    DOMICILIO CONOCIDO    LOC. LA TEBAIRA, ROSARIO, SINALOA; C.P. 828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LUIS H MONROY    DOMICILIO CONOCIDO      LOC. PLOMOSAS, ROSARIO, SINALOA; C.P. 828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LINICA DEL IMSS SOLIDARIDAD    ANTONIO ROSALES S/N    LOC. CACALOTAN, ROSARIO, SINALOA; C.P. 82850; ENTRE CALLES: CONSTITUCION Y REFORM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2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UNDARIA PROFR. SEVERIANO MORENO    NICOLAS VALDEZ S/N      LOC. CACALOTAN , ROSARIO, SINALOA; C.P. 82830; ENTRE CALLES : MIGUEL HIDALGO Y ANTONIO GADEA FLE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MIGUEL HIDALGO    MORELOS S/N    LOC. CACALOTAN , ROSARIO, SINALOA; C.P. 828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VIDEO JUEGOS ANA MARIA    MIGUEL HIDALGO S/N    LOC. CACALOTAN, ROSARIO, SINALOA; C.P. 82830; ENTRE CALLES: MARCIAL LIZARRAGA Y SILVERIO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RINCON DE HIGUERAS    DOMICILIO CONOCIDO      LOC. RINCON DE HIGUERAS , ROSARIO, SINALOA; C.P. 8283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LAZARO CARDENAS    DOMICILIO CONOCIDO      LOC. TABLON # 1, ROSARIO, SINALOA; C.P. 82833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7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JAIME NUNO    DOMICILIO CONOCIDO      LOC. EL TABLON VIEJO, ROSARIO, SINALOA; C.P. 828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BENITO JUAREZ    DOMICILIO CONOCIDO    LOC. EL TABLON # 2, ROSARIO, SINALOA; C.P. 828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PRIM ESTATAL IGNACIO ZARAGOZA    DOMICILIO CONOCIDO      LOC. EL ZOPILOTE, ROSARIO, SINALOA; C.P. 828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 EMILIANO ZAPATA    DOMICILIO CONOCIDO S/N    LOC. LABRADOS DE MATADERO, ROSARIO, SINALOA; C.P. 828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EMILIANO ZAPATA    DOMICILIO CONOCIDO    LOC. FRANCISCO VILLA , ROSARIO, SINALOA; C.P. 828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1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LAZARO CARDENAS    DOMICILIO CONOCIDO      LOC. TEODORO BELTRAN, ROSARIO, SINALOA; C.P. 828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PRIM. FEDERAL RAFAEL JIMENEZ    DOMICILIO CONOCIDO      LOC. MATADEROS, ROSARIO, SINALOA; C.P. 828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 GENERAL LAZARO CARDENAS    DOMICILIO CONOCIDO      LOC. OJO DE AGUA DE OSUNA, ROSARIO, SINALOA; C.P. 828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A DEL COMISARIADO    DOMICILIO CONOCIDO      LOC. LAS HIGUERAS, ROSARIO, SINALOA; C.P. 82833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5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MELCHOR OCAMPO    DOMICILIO CONOCIDO      LOC. LOS OTATES, ROSARIO, SINALOA; C.P. 828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TEODORA      5 DE MAYO    #39    LOC. POTRERILLOS, ROSARIO, SINALOA; C.P. 82839; ENTRE CALLES: JOSE MARIA MORELOS Y LA LO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GABRIEL LEYVA SOLANO    DOMICILIO CONOCIDO      LOC. POTRERILLOS, ROSARIO, SINALOA; C.P. 82839; ENTRE CALLES: NICOLAS BRAVO Y GUADALUPE VICTO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VENUSTIANO CARRANZA    DOMICILIO CONOCIDO    LOC. COPALES , ROSARIO, SINALOA; C.P. 828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CASIMIRO RIVERA    DOMICILIO CONOCIDO      LOC. HACIENDA DEL TAMARINDO , ROSARIO, SINALOA; C.P. 8283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9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JOSE VASCONCELOS    DOMICILIO CONOCIDO      LOC. LAS HABITAS , ROSARIO, SINALOA; C.P. 828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 LA LOCALIDAD    DOMICILIO CONOCIDO    LOC. MATATAN , ROSARIO, SINALOA; C.P. 82880; ENTRE CALLES: ANTONIO ROSALES Y MIGUEL HIDALGO Y COST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20 DE NOVIEMBRE    DOMICILIO CONOCIDO      LOC. JALPA, ROSARI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RURAL FEDERAL JUVENTINO ROSAS    DOMICILIO CONOCIDO      LOC. MALOYA, ROSARI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JOSEFA ORTIZ DE DOMINGUEZ    DOMICILIO CONOCIDO      LOC. AGUA CALIENTE DE LOS PANALES, ROSARIO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3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 FEDERAL REVOLUCION    DOMICILIO CONOCIDO    LOC. CHILILLOS, ROSARIO, SINALOA; C.P. 828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HEROES DE NACOZARI    DOM, CONOCIDO      LOC. ESTACION ROSARIO, ROSARI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TEOFILO NORIS    DOMICILIO CONOCIDO    LOC. LOS OJITOS, ROSARIO, SINALOA; C.P. 828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, ESTATAL PETRA CASTAÑEDA    DOMICILIO CONOCIDO      LOC. CRUZ DE PEDREGOZA, ROSARIO, SINALOA; C.P. 828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FRANCISO VILLA    DOMICILIO CONOCIDO      LOC. LOS POZOS, ROSARIO, SINALOA; C.P. 8282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2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L LUGAR    DIMICILIO CONOCIDO    LOC. LAGUNA DE BELTRANES, ROSARIO, SINALOA; C.P. 828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FEDERAL BASILIO VADILLO    DOMICILIO CONOCIDO      LOC. NIEBLAS, ROSARIO, SINALOA; C.P. 828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PROF. JESUS DURAN CARDENAS    DOMICILIO CONOCIDO    LOC. GREGORIO VAZQUEZ MORENO, ROSARIO, SINALOA; C.P. 828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 FEDERAL FRANCISCO VILLA    DOMICILIO CONOCIDO      LOC. LOS POZOS , ROSARIO, SINALOA; C.P. 828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VICENTE GUERRERO    DOMICILIO CONOCIDO    LOC. LOMA DEL ZORRILLO, ROSARIO, SINALOA; C.P. 828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2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SALVADOR DIAZ MIRON    DOMICILIO CONOCIDO    LOC. CAJON VERDE, ROSARIO, SINALOA; C.P. 828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 ESTATAL DAMIAN CARMONA    DOMICILIO CONOCIDO    LOC. EJIDO LO DE PONCE, ROSARIO, SINALOA; C.P. 828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 FEDERAL AMADO NERVO    DOMICILIO CONOCIDO      LOC. CORRAL DE PIEDRA, ROSARIO, SINALOA; C.P. 828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RAFAEL BUELNA    DOMICILIO CONOCIDO    LOC. LAS PILAS DE ESTANCIA, ROSARI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FRANCISCO SARABIA    DOMICILIO CONOCIDO    LOC. DURANGUITO , ROSARIO, SINALOA; C.P. 828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6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LAZARO CARDENAS DEL RIO    DOMICILIO CONOCIDO    LOC. MONTE ALTO, ROSARIO, SINALOA; C.P. 828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. ESTATAL RIO BALUARTE    GABRIEL LEYVA S/N    LOC. EL POZOLE , ROSARIO, SINALOA; C.P. 82809; ENTRE CALLES : JOSE MARIA MORELOS Y CONSTITUC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MERCADO    VENISTIANO CARRANZA S/N    LOC. EL POZOLE , ROSARIO, SINALOA; C.P. 82809; ENTRE CALLES : GABRIEL LEYVA Y MIGUEL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NIDAD MEDICA RURAL EL POZOLE    EMILIANO ZAPATA    LOC. EL POZOLE, ROSARIO, SINALOA; C.P. 828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SORJUANA INES DE LA CRUZ    FRANCISCO I, MADERO    LOC. POZOLE, ROSARIO, SINALOA; C.P. 82809; ENTRE CALLES: JUSTO SIERRA Y    MORELO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1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FRANCISCO I MADERO    EBANO S/N    LOC. APODERADO, ROSARIO, SINALOA; C.P. 82871; ENTRE CALLES : GUAMUCHIL Y PALOS BLANC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FERRETERIA APODERADO)    C. PRINCIPAL # 13    LOC. APODERADO, ROSARIO, SINALOA; C.P. 82871; ENTRE CALLES: EBANO Y AM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BENITO JUAREZ    DOMICILIO CONOCIDO      LOC. CAJON OJO DE AGUA # 2, ROSARIO, SINALOA; C.P. 828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BENITO JUAREZ    DOMICILIO CONOCIDO    LOC. CAJON OJO DE AGUA # 2 , ROSARIO, SINALOA; C.P. 828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EMILIANO ZAPATA    DOMICILIO CONCIDO      LOC. LA GUASIMA, ROSARIO, SINALOA; C.P. 8282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5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FRUTERIA BERE    20 DE NOVIEMBRE      LOC. AGUA VERDE, ROSARIO, SINALOA; C.P. 82872; ENTRE CALLES: 16 DE SEPTIEMBRE Y ZARAG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ALLER DE BICICLETAS      20 DE NOVIEMBRE S/N    LOC. AGUA VERDE, ROSARIO, SINALOA; C.P. 82872; ENTRE CALLES: ANGEL FLORES E IGNACIO ALLEN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. TECNICA # 32    NARCIZO MENDOZA    LOC. AGUAVERDE, ROSARIO, SINALOA; C.P. 82872; ENTRE CALLES: 20 DE NOVIEMBRE Y JOSE MARIA MORE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CILIA GONZALEZ RODRIGUEZ    JOSE MARIA MORELOS # 10    LOC. AGUAVERDE, ROSARIO, SINALOA; C.P. 82872; ENTRE CALLES: ANTONINO L. TOPETE Y MIGUEL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 LA SINDICATURA    MIGUEL HIDALGO    LOC. AGUAVERDE, ROSARIO, SINALOA; C.P. 82872; ENTRE CALLES : ANGEL FLORES Y NICOLAS BRAV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9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VENUSTIANO CARRANZA    RAFAEL BUELNA S/N    LOC. AGUAVERDE, ROSARIO, SINALOA; C.P. 82872; ENTRE CALLES : 16 DE SEPTIEMBRE E IGNACIO ZARAG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EL CAPIRO    ANTONINO L. TOPETE S/N    LOC. AGUAVERDE, ROSARIO, SINALOA; C.P. 82872; ENTRE CALLES: 16 DE SEPT. Y EMILIANO ZAP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OCIEDAD COOPERATIVA UNIDOS DEL BALUARTE    BENITO JUAREZ S/N    LOC. CHAMETLA, ROSARIO, SINALOA; C.P. 828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 ESTATAL ENRIQUE PEREZ ARCE    BENITO JUAREZ S/N    LOC. CHAMETLA, ROSARIO, SINALOA; C.P. 82870; ENTRE CALLES: 5 DE MAYO Y CALLE SIN NOMB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5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OC. MUTUALISTA TEOFILO NORIS A.C    MATAMOROS S/N    LOC. CHAMETLA, ROSARIO, SINALOA; C.P. 82870; ENTRE CALLES: VENUSTIANO CARRANZA Y CALLE SIN NO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43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 FEDERAL BENITO JUAREZ    MEXICO S/N    LOC. CHAMETLA, ROSARIO, SINALOA; C.P. 82870; ENTRE CALLES: VICENTE GUERRERO Y S/NOMBR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6</Words>
  <Characters>19306</Characters>
  <CharactersWithSpaces>16368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32:00Z</dcterms:created>
  <dc:creator>Crystal Reports</dc:creator>
  <dc:description>Powered By Crystal</dc:description>
  <dc:language>en-US</dc:language>
  <cp:lastModifiedBy/>
  <dcterms:modified xsi:type="dcterms:W3CDTF">2019-02-11T08:39:00Z</dcterms:modified>
  <cp:revision>5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EAMING PC</vt:lpwstr>
  </property>
</Properties>
</file>